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685800</wp:posOffset>
            </wp:positionV>
            <wp:extent cx="7364095" cy="10401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4095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8915400</wp:posOffset>
                </wp:positionV>
                <wp:extent cx="28575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ŮVODNÍ ZPRÁVA - SCÉNÁ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pt;mso-wrap-distance-left:9.05pt;mso-wrap-distance-right:9.05pt;mso-wrap-distance-top:0pt;mso-wrap-distance-bottom:0pt;margin-top:702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RŮVODNÍ ZPRÁVA - SCÉNÁ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8915400</wp:posOffset>
                </wp:positionV>
                <wp:extent cx="28575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ŮVODNÍ ZPRÁVA - SCÉNÁ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pt;mso-wrap-distance-left:9.05pt;mso-wrap-distance-right:9.05pt;mso-wrap-distance-top:0pt;mso-wrap-distance-bottom:0pt;margin-top:702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RŮVODNÍ ZPRÁVA - SCÉNÁ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rojektová dokumentace stálé expozice zpracovává jí určené prostory objektu historického statku č.p.2 a to jak šest místností samotné expozice, tak prostor recepce a audiovizuálního 3D sálu, které provozně s expozicí souvisí. Expozici jsou věnovány v I.pp všechny prostory sklepa (č.m. 001, 002, 003), v I. NP tři expoziční místnosti (č.m. 107, 108, 109), místnost recepce a audiovizuálního sálu (č.m. 101, 110). Řešení vychází ze studie využití objektu z 06/2010 a je dále dopracováno nebo pozměněno na základě nových požadavků investora a též na základě požadavků a omezení, která vzešla ze stavebního průzkumu a požadavků orgánů a institucí státní správy ve stavebním řízení. Předmětem PD interiéru je zpracování vnitřního vybavení expozice a začlenění AV techniky, ale nikoliv stavební úpravy a návrh materiálového pojetí konstrukcí pevně spjatých se stavbou. Stavební projekt byl ovšem s technickými a estetickými požadavky expozice průběžně koordinován. Základní rámec pro expozici tak tvoří zdi (okrové stěny), trámové stropy a cihelná dlažba na podlahách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Po průchodu dvorem statku návštěvník nejprve vstupuje do místnosti </w:t>
      </w:r>
      <w:r>
        <w:rPr>
          <w:rFonts w:cs="Arial" w:ascii="Arial" w:hAnsi="Arial"/>
          <w:b/>
          <w:bCs/>
        </w:rPr>
        <w:t>č.101 „recepce“</w:t>
      </w:r>
      <w:r>
        <w:rPr>
          <w:rFonts w:cs="Arial" w:ascii="Arial" w:hAnsi="Arial"/>
        </w:rPr>
        <w:t>. Z pohledu výtvarného je prostor pojednán jako historická „hospoda“ s typickým „výčepním“ pultem, velkou lavicí a stoly. Tomuto pojetí odpovídá i historizující design jednotlivých předmětů. Recepční pult s policovou stěnou, prosklená osvětlená vitrína na suvenýry, obdélníkové stoly a dlouhá lavice jsou bohatě profilované a vyrobené z masivní borovice, která je pro docílení autentického vyznění mořena a patinována. Atmosféru navozující kamna jsou doplněna jednoduchým tyčovým věšákem svěšeným ze stropu. Trochu současnosti do prostoru vnášejí sice tradiční, ale v moderním zeleném laku vyvedené židle typu Thonet. Dále pak grafický nástěnný panel s celoplošnou fotografií a vestavěným infokioskem - dotykovou obrazovkou. Recepční pult je navržen nejen jako místo pokladny a prodeje upomínkových předmětů, ale též jako plnohodnotné pracovní místo. Veškerý nábytek je koncipován způsobem minimalizujícím styk s podlahou, pod níž je instalováno podlahové topení. Prostor nasvěcují bodová světla v současném designu osazená na stropě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Prvním částí expozice je místnost </w:t>
      </w:r>
      <w:r>
        <w:rPr>
          <w:rFonts w:cs="Arial" w:ascii="Arial" w:hAnsi="Arial"/>
          <w:b/>
          <w:bCs/>
        </w:rPr>
        <w:t>č.107</w:t>
      </w:r>
      <w:r>
        <w:rPr>
          <w:rFonts w:cs="Arial" w:ascii="Arial" w:hAnsi="Arial"/>
        </w:rPr>
        <w:t xml:space="preserve"> s tématem </w:t>
      </w:r>
      <w:r>
        <w:rPr>
          <w:rFonts w:cs="Arial" w:ascii="Arial" w:hAnsi="Arial"/>
          <w:b/>
          <w:bCs/>
        </w:rPr>
        <w:t>„Divočina“</w:t>
      </w:r>
      <w:r>
        <w:rPr>
          <w:rFonts w:cs="Arial" w:ascii="Arial" w:hAnsi="Arial"/>
        </w:rPr>
        <w:t>. Dominantu prostoru tvoří rozpůlený kmen věkovitého buku s větvemi a kořeny (model). V průměru jeden metr široké poloviny kmene jsou od sebe vzdálené 1,5 m, tak aby mezi ně bylo možné vstoupit a nahlížet nejen do řezu stromem (dýhovaná fošna), ale též do „skrytých“ schránek uvnitř kmenů. Zde budou v otvorech a průhledech osazeny makety živočichů. Nepravidelný podstavec stromu je vysypán listím, z něhož vystupují kořeny stromu a jeho kmen – pařez. Pod stropem se rozkládá koruna ze suchých větví. Téma pěti biotopů představujeme na grafických panelech osazených po obvodu. Expresivní tvarování LTD panelů vychází z tématické náplně zastavení „Divočina“. Lomením panelů jsou zároveň vytvářena zákoutí pro jednotlivé biotopy. Ty jsou prezentovány ve 3 úrovních velkoplošnými fotografiemi v pozadí scénografií - podstavci imitujícími dané prostředí (rašelina, skála, potok). Scény dotvářejí fotky rostlin a živočichů, hravou formou adjustované na otočných, odklápěcích a zavěšených medailonech. Úvodní panel doplňuje vsazená dotyková obrazovka. Expoziční stěny jsou navrženy tak, aby jejich styk s obvodovými konstrukcemi byl co nejmenší. Tím bude zaručeno volné proudění vzduchu a odvádění vlhkosti. Kromě scénického barevného osvětlení zakomponovaného do koruny stromu projekt počítá s na stropě osazenými bodovými reflektory pro cílené nasvícení panelů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ruhou „kapitolu“ expozice tvoří téma </w:t>
      </w:r>
      <w:r>
        <w:rPr>
          <w:rFonts w:cs="Arial" w:ascii="Arial" w:hAnsi="Arial"/>
          <w:b/>
          <w:bCs/>
        </w:rPr>
        <w:t xml:space="preserve">„Zápas“ </w:t>
      </w:r>
      <w:r>
        <w:rPr>
          <w:rFonts w:cs="Arial" w:ascii="Arial" w:hAnsi="Arial"/>
          <w:bCs/>
        </w:rPr>
        <w:t>(místnost č. 108)</w:t>
      </w:r>
      <w:r>
        <w:rPr>
          <w:rFonts w:cs="Arial" w:ascii="Arial" w:hAnsi="Arial"/>
        </w:rPr>
        <w:t>. Jako v předchozí části je i zde expresivní tvarování expozičních stěn využito k podpoře vyznění tématické náplně. A i zde je architektura stěn přizpůsobena klimatickým poměrům a požadavkům na proudění vzduchu v prostoru. V této místnosti je navíc osazeno podlahové topení, takže prostor za panely neslouží jen pro vestavbu vitrín, ale též pro odvod tepla. Expoziční LTD panely využívají celou výšku místnosti a pod stropem jsou provázány sníženým podhledem obdobně nepravidelného tvaru. Podhled slouží také pro osazení osvětlení, reproduktorů a pro zapuštění projektoru, který promítá na jednu ze stěn v čele místnosti. Panely budou celoplošně pokryty velkoformátovou grafikou zobrazující vývoj prostředí v jednotlivých stoletích. Dvojrozměrnou prezentaci doplní 3D exponáty ve vestavěných vitrínách (osvětlených LED pásky). Interaktivitu dotvoří skryté průhledy, otočné, posunovací a sklápěcí plochy (grafické panely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Třetí, průchodem navazující místnost </w:t>
      </w:r>
      <w:r>
        <w:rPr>
          <w:rFonts w:cs="Arial" w:ascii="Arial" w:hAnsi="Arial"/>
          <w:b/>
          <w:bCs/>
        </w:rPr>
        <w:t>č.109 „Smíření“</w:t>
      </w:r>
      <w:r>
        <w:rPr>
          <w:rFonts w:cs="Arial" w:ascii="Arial" w:hAnsi="Arial"/>
        </w:rPr>
        <w:t>, věnujeme ochraně přírody v současném pojetí a zároveň bude fungovat jako herní prostor pro nejmladší návštěvníky. Opět i zde vychází výtvarné pojetí z názvu zastavení. Základní křivkou je měkký (oblý) tvar kruhu. Hlavní dvě grafické expoziční stěny jsou tvořeny koláží kruhových LTD panelů o různém průměru. Na panelech představujeme formou celoplošné grafiky 22 scén/témat. Pro umocnění plasticity jsou panely různě daleko odsazené od stěny a některé ze scén využívají též 3D exponátů, které z panelů vystupují a tvoří další „vrstvu“. Některé z panelů budou pohyblivé nebo osazené obrazovkou. V čele místnosti je umístěna velkoplošná tabule z děrovaného plechu, sloužící jako podklad pro hry/skládačky. Tabule je současně krytem radiátoru. Dominantním hracím prvkem nejen místnosti, ale celé expozice je kout s horolezeckou – skalní stěnou a prolézačkou. Stylizovaná skála sahá až ke stropu, chyty ale budou instalovány pouze do omezené výšky. Dopadovou plochu tvoří gumové desky s imitací trávy. Na této ploše bude postavena i prolézačka pro nejmenší návštěvníky, vycházející z přírodních scenérií lesů a skal. Děti zde mohou prolézat, šplhat po síti a sjíždět po skluzavce nebo se skrýt v noře. Prostor zastavení dále doplňuje interaktivní stůl s „3D mapou krajiny“. Bodová svítidla nesvětlují prostor ze strop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jednotlivá zastavení expozice navazuje audiovizuální </w:t>
      </w:r>
      <w:r>
        <w:rPr>
          <w:rFonts w:cs="Arial" w:ascii="Arial" w:hAnsi="Arial"/>
          <w:b/>
          <w:bCs/>
        </w:rPr>
        <w:t>„3D sál“ č.110</w:t>
      </w:r>
      <w:r>
        <w:rPr>
          <w:rFonts w:cs="Arial" w:ascii="Arial" w:hAnsi="Arial"/>
        </w:rPr>
        <w:t>. Dekorace v podobě kruhových panelů na stěnách formálně souzní s designovým pojetím, ale i s tématem předchozí místnosti “Smíření“. Vybavení víceúčelového sálu dále tvoří stohovatelné zelené plastové židle v počtu 33 ks. Příležitostně využívané stoly se skládací podnoží budou uskladněny pod vyvýšeným pódiem v zadní části sálu. Osvětlení bodové pro nasvětlení stěn a plošné rovnoměrné nasvícení místnosti je instalováno opět na stropě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Poslední, do jisté míry autonomní část expozice, tvoří sklepní prostory </w:t>
      </w:r>
      <w:r>
        <w:rPr>
          <w:rFonts w:cs="Arial" w:ascii="Arial" w:hAnsi="Arial"/>
          <w:b/>
          <w:bCs/>
        </w:rPr>
        <w:t xml:space="preserve">č.001, 002, 003 </w:t>
      </w:r>
      <w:r>
        <w:rPr>
          <w:rFonts w:cs="Arial" w:ascii="Arial" w:hAnsi="Arial"/>
        </w:rPr>
        <w:t xml:space="preserve">s tématy </w:t>
      </w:r>
      <w:r>
        <w:rPr>
          <w:rFonts w:cs="Arial" w:ascii="Arial" w:hAnsi="Arial"/>
          <w:b/>
          <w:bCs/>
        </w:rPr>
        <w:t>„zimoviště netopýrů, ukládání potravin, důlní dílo“</w:t>
      </w:r>
      <w:r>
        <w:rPr>
          <w:rFonts w:cs="Arial" w:ascii="Arial" w:hAnsi="Arial"/>
        </w:rPr>
        <w:t>. Jsou, vzhledem k extrémním klimatickým podmínkám, vybaveny expozičním fundusem jen minimálně. Dominantou levé části sklepa č.001 je velký grafický panel s fotografií spícího netopýra. Rozšířený výklad k tématu obsahuje druhý panel na delší straně místnosti. Panely jsou navrženy z voděodolných desek Dibond s celoplošným laminovaným grafickým polepem, zavěšené na řetízcích. V rohu místnosti stojí na dřevěné polici z impregnovaného dřeva „volně“ osazené repliky kameninových nádob na ukládání potravin. V prostřední místnosti č.002 se nachází studánka. Pravá část sklepa místnost č.003, je věnována tématu „důlní dílo“. U delší stěny visí grafický panel a téma dotváří velká scéna v čele místnosti tvořená důlním „závalem“ s hromadou kamenů, hornickým nářadím a dřevěnou výstrojí štoly. Sklepní prostory budou pro zdůraznění atmosféry nasvíceny úzkými kužely bodových světel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6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1:24:00Z</dcterms:created>
  <dc:creator>jakub turek</dc:creator>
  <dc:description/>
  <cp:keywords/>
  <dc:language>en-US</dc:language>
  <cp:lastModifiedBy>Dolínková</cp:lastModifiedBy>
  <cp:lastPrinted>2012-11-02T11:34:00Z</cp:lastPrinted>
  <dcterms:modified xsi:type="dcterms:W3CDTF">2012-11-02T11:25:00Z</dcterms:modified>
  <cp:revision>3</cp:revision>
  <dc:subject/>
  <dc:title/>
</cp:coreProperties>
</file>